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9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4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Cs w:val="20"/>
              </w:rPr>
              <w:t>501,234                495,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factors</w:t>
            </w:r>
            <w:r>
              <w:rPr>
                <w:rFonts w:cs="Calibri" w:ascii="Calibri" w:hAnsi="Calibri"/>
              </w:rPr>
              <w:t xml:space="preserve"> of 45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2        4       5       12       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A 500 gram bag of sugar costs £1.80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e needs 1.5 kilograms of sugar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does this cost her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23,905 in words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What special name do we give a number that has </w:t>
            </w:r>
            <w:r>
              <w:rPr>
                <w:rFonts w:cs="Calibri" w:ascii="Calibri" w:hAnsi="Calibri"/>
                <w:b/>
              </w:rPr>
              <w:t>exactly two factor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163,824 to the </w:t>
            </w:r>
            <w:r>
              <w:rPr>
                <w:rFonts w:cs="Calibri" w:ascii="Calibri" w:hAnsi="Calibri"/>
                <w:b/>
              </w:rPr>
              <w:t>nearest te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4,615 ÷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06045</wp:posOffset>
                      </wp:positionV>
                      <wp:extent cx="1232535" cy="838200"/>
                      <wp:effectExtent l="10160" t="508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2640" cy="838080"/>
                                <a:chOff x="0" y="0"/>
                                <a:chExt cx="1232640" cy="83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4440" y="279360"/>
                                  <a:ext cx="744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0"/>
                                  <a:ext cx="744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558720"/>
                                  <a:ext cx="744840" cy="2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8720" y="294840"/>
                                  <a:ext cx="281160" cy="243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70200" y="297360"/>
                                  <a:ext cx="281160" cy="243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65pt;margin-top:8.35pt;width:100pt;height:66pt" coordorigin="1633,167" coordsize="2000,1320">
                      <v:rect id="shape_0" fillcolor="white" stroked="t" o:allowincell="t" style="position:absolute;left:2048;top:607;width:1172;height: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48;top:167;width:1172;height: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48;top:1047;width:1172;height: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633;top:632;width:442;height:382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191;top:636;width:442;height:382;flip:x;mso-wrap-style:none;v-text-anchor:middle;rotation:27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shap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s this a </w:t>
            </w:r>
            <w:r>
              <w:rPr>
                <w:rFonts w:cs="Calibri" w:ascii="Calibri" w:hAnsi="Calibri"/>
                <w:b/>
              </w:rPr>
              <w:t>net</w:t>
            </w:r>
            <w:r>
              <w:rPr>
                <w:rFonts w:cs="Calibri" w:ascii="Calibri" w:hAnsi="Calibri"/>
              </w:rPr>
              <w:t xml:space="preserve"> of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-1270</wp:posOffset>
                      </wp:positionV>
                      <wp:extent cx="44831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pt;margin-top:-0.1pt;width:35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81,137      81,127                  81,1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50.38 x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he temperature was -4°C then increased by 13°C. What is it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5. Circle all of the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     8    25    30    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66675</wp:posOffset>
                  </wp:positionV>
                  <wp:extent cx="1618615" cy="9112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31" t="-12" r="8594" b="53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238760</wp:posOffset>
                      </wp:positionV>
                      <wp:extent cx="537210" cy="1955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4pt;margin-top:18.8pt;width:42.25pt;height:15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Translate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ape: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units right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/>
            </w:pPr>
            <w:r>
              <w:rPr>
                <w:rFonts w:cs="Calibri" w:ascii="Calibri" w:hAnsi="Calibri"/>
              </w:rPr>
              <w:t>and 3 units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n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number is represented by these Roman Numerals?       </w:t>
            </w:r>
            <w:r>
              <w:rPr>
                <w:b/>
              </w:rPr>
              <w:t>XCI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667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5pt;margin-top:2.1pt;width:18.15pt;height:36.9pt" coordorigin="1213,4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13;top:4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26;top:40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6670</wp:posOffset>
                      </wp:positionV>
                      <wp:extent cx="394970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5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2.1pt;width:31.1pt;height:36.9pt" coordorigin="1852,42" coordsize="622,738">
                      <v:shape id="shape_0" stroked="f" o:allowincell="t" style="position:absolute;left:1852;top:42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8;top:404;width:32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112,498 - 48,74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38.8pt;width:26.85pt;height:36.9pt" coordorigin="858,776" coordsize="537,738">
                      <v:shape id="shape_0" stroked="f" o:allowincell="t" style="position:absolute;left:858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0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22.35pt;width:20.4pt;height:15.55pt" coordorigin="1185,447" coordsize="408,311">
                      <v:rect id="shape_0" fillcolor="#7f7f7f" stroked="t" o:allowincell="t" style="position:absolute;left:1185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85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Complete this two-way table that shows favourite drinks of adults:</w:t>
            </w:r>
          </w:p>
          <w:tbl>
            <w:tblPr>
              <w:tblW w:w="3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914"/>
              <w:gridCol w:w="918"/>
              <w:gridCol w:w="916"/>
            </w:tblGrid>
            <w:tr>
              <w:trPr>
                <w:trHeight w:val="369" w:hRule="exact"/>
              </w:trPr>
              <w:tc>
                <w:tcPr>
                  <w:tcW w:w="9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9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ea</w:t>
                  </w:r>
                </w:p>
              </w:tc>
              <w:tc>
                <w:tcPr>
                  <w:tcW w:w="91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Coffee</w:t>
                  </w:r>
                </w:p>
              </w:tc>
              <w:tc>
                <w:tcPr>
                  <w:tcW w:w="9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92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Men</w:t>
                  </w:r>
                </w:p>
              </w:tc>
              <w:tc>
                <w:tcPr>
                  <w:tcW w:w="91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</w:r>
                </w:p>
              </w:tc>
              <w:tc>
                <w:tcPr>
                  <w:tcW w:w="9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7</w:t>
                  </w:r>
                </w:p>
              </w:tc>
              <w:tc>
                <w:tcPr>
                  <w:tcW w:w="9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6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Women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1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9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Total</w:t>
                  </w:r>
                </w:p>
              </w:tc>
              <w:tc>
                <w:tcPr>
                  <w:tcW w:w="91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0</w:t>
                  </w:r>
                </w:p>
              </w:tc>
              <w:tc>
                <w:tcPr>
                  <w:tcW w:w="91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6</w:t>
                  </w:r>
                </w:p>
              </w:tc>
              <w:tc>
                <w:tcPr>
                  <w:tcW w:w="91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46</w:t>
                  </w:r>
                </w:p>
              </w:tc>
            </w:tr>
          </w:tbl>
          <w:p>
            <w:pPr>
              <w:pStyle w:val="Normal"/>
              <w:spacing w:lineRule="auto" w:line="276"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more women chose coffee than chose tea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34,857 + 79,384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29,750 - 4,2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DVDs are £9.89 each. If I buy 2, how much change do I get from £3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6.72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8:48:00Z</dcterms:modified>
  <cp:revision>121</cp:revision>
  <dc:subject/>
  <dc:title>Level 4 Test 1</dc:title>
</cp:coreProperties>
</file>